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71195" cy="367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90pt;margin-top:10.4pt;width:242.95pt;height:16.4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1620"/>
        <w:gridCol w:w="3081"/>
        <w:gridCol w:w="1376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 xml:space="preserve">COORDENADORIA:                       ADMINISTRAÇÃO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SCIPLINA:                                        INFORMÁTICA</w:t>
            </w:r>
          </w:p>
        </w:tc>
      </w:tr>
      <w:tr>
        <w:trPr>
          <w:trHeight w:val="29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 xml:space="preserve">CURSO: ADMINISTRAÇÃ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SÉRIE: 1ª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CARGA HORÁRIA: 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ANO: 2009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PROFESSOR:                      JAIME  PEDROSO  JUNIOR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 – EMENT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ória do computador e a informática na empresa. Introdução ao processamento eletrônico de dados hardware e software, sistemas operacionais,excel, aplicativos para edição de textos Word, apresentação de multimídia: power point, processamento de dados estatísticos, rede de computadores e aplicativos específicos à administração. Internet; revolução digital, pesquisa, comunicação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squisar a historia do computador e sua relação na empres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reender a utilização dos equipamentos de hardware, software, sistemas operacionais e Exce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studar os aplicativos para edição de texto: Word, multimídia, power point e processamento de dados estatístic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lacionar  o estudo sobre a rede de computadores e seus aplicativos específicos à administraçã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ificar a revolução digital enquanto pesquisa e comunicação na internet na área de administração.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ormática: Evolução e conceit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 computador: Hardwar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 computador: Softwar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rabalhando com Exce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dição de text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presentação de multimíd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ocessamento de dados e sistemas de informaçõe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de de computador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plicativos especiais à empres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10- Internet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V – PROCEDIMENTOS DIDÁTICOS</w:t>
            </w:r>
          </w:p>
        </w:tc>
      </w:tr>
      <w:tr>
        <w:trPr>
          <w:trHeight w:val="707" w:hRule="atLeast"/>
        </w:trPr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 Leitur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- Reflexões e discussõe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- Exercícios teóricos e  prático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- Análise de reportagens, textos e/ou músic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- Pesquisa de camp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- Pesquisas teóric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- videoaul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Recursos Pedagógicos:</w:t>
            </w:r>
          </w:p>
          <w:p>
            <w:pPr>
              <w:pStyle w:val="Normal"/>
              <w:ind w:left="10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cesso às atividades propostas  no site, escolha de atividades simples, dissertativa e de arquivo.</w:t>
            </w:r>
          </w:p>
          <w:p>
            <w:pPr>
              <w:pStyle w:val="Normal"/>
              <w:ind w:left="10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iblioteca Virtual para consulta de livros. </w:t>
            </w:r>
          </w:p>
          <w:p>
            <w:pPr>
              <w:pStyle w:val="Normal"/>
              <w:ind w:left="10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ite que  permite ao professor colocar à disposição de seus alunos arquivos de vários formatos  pertinentes aos conteúdos da matéria trabalhad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 Bate – papo on-line no site com seu professor e colegas com a finalidade de tirar dúvidas e trocar experiências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- Avaliação permanente tais como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- Exercícios, trabalhos individuais ou em grupo, participação de debate através do nosso site, etc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- Provas presenciais – agendadas no site da instituição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ORNACHIONE JR., E. B. </w:t>
            </w:r>
            <w:r>
              <w:rPr>
                <w:bCs/>
                <w:sz w:val="20"/>
                <w:szCs w:val="20"/>
              </w:rPr>
              <w:t>Informática Aplicada às áreas de Contabilidade, Administração e Economia – livro de exercícios</w:t>
            </w:r>
            <w:r>
              <w:rPr>
                <w:sz w:val="20"/>
                <w:szCs w:val="20"/>
              </w:rPr>
              <w:t>. São Paulo: Atlas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 xml:space="preserve">SANTOS, A. de A. </w:t>
            </w:r>
            <w:r>
              <w:rPr>
                <w:bCs/>
              </w:rPr>
              <w:t>Informática na Empresa</w:t>
            </w:r>
            <w:r>
              <w:rPr/>
              <w:t>. São Paulo: Atlas, 2003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TANENBAUM, A.S. </w:t>
            </w:r>
            <w:r>
              <w:rPr>
                <w:bCs/>
                <w:sz w:val="20"/>
                <w:szCs w:val="20"/>
              </w:rPr>
              <w:t>Redes de Computadores</w:t>
            </w:r>
            <w:r>
              <w:rPr>
                <w:sz w:val="20"/>
                <w:szCs w:val="20"/>
              </w:rPr>
              <w:t>.  Rio de janeiro: Campus, 199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MEIRELLES, Fernando de Souza. </w:t>
            </w:r>
            <w:r>
              <w:rPr>
                <w:bCs/>
                <w:sz w:val="20"/>
                <w:szCs w:val="20"/>
              </w:rPr>
              <w:t>Informática. Novas aplicações com microcomputadores</w:t>
            </w:r>
            <w:r>
              <w:rPr>
                <w:sz w:val="20"/>
                <w:szCs w:val="20"/>
              </w:rPr>
              <w:t>. 2ª ed. São Paulo: Pearson Education do Brasil, 199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BIO, S. R. </w:t>
            </w:r>
            <w:r>
              <w:rPr>
                <w:bCs/>
                <w:sz w:val="20"/>
                <w:szCs w:val="20"/>
              </w:rPr>
              <w:t>Sistemas de informação: um enfoque gerencial</w:t>
            </w:r>
            <w:r>
              <w:rPr>
                <w:sz w:val="20"/>
                <w:szCs w:val="20"/>
              </w:rPr>
              <w:t>. São Paulo: Atlas, 198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ES"/>
              </w:rPr>
              <w:t xml:space="preserve">KANAAN, J.C. </w:t>
            </w:r>
            <w:r>
              <w:rPr>
                <w:bCs/>
                <w:sz w:val="20"/>
                <w:szCs w:val="20"/>
                <w:lang w:val="es-ES"/>
              </w:rPr>
              <w:t>Informática global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</w:rPr>
              <w:t>São Paulo: Pioneira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MILLER, M.  </w:t>
            </w:r>
            <w:r>
              <w:rPr>
                <w:bCs/>
                <w:sz w:val="20"/>
                <w:szCs w:val="20"/>
              </w:rPr>
              <w:t>Internet.  Rio de Janeiro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Campus, 199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TAJRA, S. F. </w:t>
            </w:r>
            <w:r>
              <w:rPr>
                <w:bCs/>
                <w:sz w:val="20"/>
                <w:szCs w:val="20"/>
              </w:rPr>
              <w:t xml:space="preserve">Projetos em  sala de aula – Internet. </w:t>
            </w:r>
            <w:r>
              <w:rPr>
                <w:sz w:val="20"/>
                <w:szCs w:val="20"/>
              </w:rPr>
              <w:t>São Paulo: Érica, 199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75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reira Barreto (SP),  12 de fevereiro de 20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left="1035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8:38:00Z</dcterms:created>
  <dc:creator>micro</dc:creator>
  <dc:description/>
  <cp:keywords/>
  <dc:language>en-US</dc:language>
  <cp:lastModifiedBy>Usuario</cp:lastModifiedBy>
  <cp:lastPrinted>2010-09-30T21:43:00Z</cp:lastPrinted>
  <dcterms:modified xsi:type="dcterms:W3CDTF">2015-06-30T11:52:00Z</dcterms:modified>
  <cp:revision>7</cp:revision>
  <dc:subject/>
  <dc:title>         Faculdades Integradas Urubupungá</dc:title>
</cp:coreProperties>
</file>